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۲����� ۲   �� ۲����� ۲����� ۲����� 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� ��   �� ��   �� ��   �� ��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  ��   �� ��   �� ��   �� ��۲��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� ��   �� ��   �� ��   �� ��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  �� </w:t>
      </w:r>
      <w:r>
        <w:rPr/>
        <w:t>߰��۲� ��   �� ��   �� ����۲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er by Clint McIntyre - A sourc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COMPLETE C++ &amp; ASM Source cod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M High speed assembler bitmap t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M Flickerless sp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M Sprite location/object/wall/position/jump/fa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++ Cursor keyboard engine for SEAMLESS curs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Ordinary keyboard interrupts have ugly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++ Core linking all routines and all main structu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&amp;ASM GiF read &gt; bitmap routines. &lt;- developed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Bitmapped Graphics by Steve R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ll .CPP and .ASM modules with a BC++ 3.1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Free mail support. (to a reasonable ext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re is no 286 or 386 specific code.  This source code should b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, although we have not been able to tes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is unique, never before has a great wealt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been offered for such a paltry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was created to assist in 'paying-off' my rec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from operating Breakdown BBS, all money recie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will go directly into improving/expanding Breakd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is in no way related to Breakdown Demo Crew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venture to attempt to repay my recent BBS expense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that harrassing my users to subscribe is the best wa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T WASTE ANY MORE TIME - 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/\- BEGIN FORM -/\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SOURCE COD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(please print full name clearly)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the 'RUNNER' source code for only $25 + $5 p&amp;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own private and agree to the terms stat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t to me at (please print full address clear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&amp; STREET:  .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URB: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POST CODE: . . . . . . . . . . . . . . . . P/C: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o.. . . . . . . . .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ick requeste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1/4" HD 1.2Meg     [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1/2" HD 1.44Meg    [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1/4" DD 360k       [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1/2" DD 720k       [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(VERY IMPORTANT) . . . . .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lose a cheque/money_order for $30 ($25 source code, $5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) to 'Paradigm Electroni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/\- END FORM -/\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que/money_order for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digm Electronics /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ltenham, VIC, 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rcase will be processed and the source code on disk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ddress ASAP.  If any problems occur, you will be conta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 number as entered in the form.  By purchasing this source c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itled to free mail support (to a limited extent), questions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the 'Runner' source code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e source code is 'COMMERCIAL', by purchasing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federal commercial software laws.  It is ILLEGAL to distru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, or the entire source code.  By purchasing the source c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right for YOU ONLY to use part-of or the entir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LLEGAL to re-sell or distribute this source code, sever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il terms apply.  WARNING TO SOFTWARE PiRATES: Each of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nique changes which make it easily traceab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 Note: I will not hesitate to act against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int Mcintyre 17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